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Yaşamı hiçe sayan bombalara lanet olsun!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kedeki hiçbir sorun şiddetle çözülemez. Şiddet, kendini çoğaltır, sarmallar ve çözümsüzlüğü üretir. 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Barış içinde birlikte yaşayabilmenin tek yolu  demokratik zeminin yaratılması ve sorunların müzakere edilerek çözülmesidir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Bugün Kayseri'de yaşanan bombalı saldırıda onlarca insanımız hayatını kaybetmiş ve onlarcası  yaralanmıştır. 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İktidar, ölüm ve yaralanmaları sadece istatistiki veriymiş gibi algılamakta, hiçbir sorumluluk hissetmemekte hatta bu olayları tırmandıran, düşmanlaştıran politikalarını uygulamaya hız vermektedir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Bu saldırılar, barış içinde birlikte yaşamaya olan umudumuzu parçalayamaz. Yaşamı savunmaya inatla devam edeceğiz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Kayseri'de hayatını kaybeden yurttaşlarımızın yakınlarına başsağlığı, yaralananlara acil şifalar diliyoruz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Ne bu iktidara ve uygulamalarına, ne de bombalı terör saldırılarına teslim olmayacağız. Aslolan hayattır. 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Eş Sözcüler</w:t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Eylem Tuncaelli -Naci Sönmez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26" w:top="482" w:footer="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DIN[T]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76"/>
      <w:jc w:val="center"/>
      <w:rPr>
        <w:rFonts w:ascii="DIN[T];Arial" w:hAnsi="DIN[T];Arial" w:cs="DIN[T];Arial"/>
        <w:sz w:val="20"/>
        <w:szCs w:val="18"/>
      </w:rPr>
    </w:pPr>
    <w:r>
      <w:rPr>
        <w:rFonts w:cs="DIN[T];Arial" w:ascii="DIN[T];Arial" w:hAnsi="DIN[T];Arial"/>
        <w:b/>
        <w:sz w:val="20"/>
        <w:szCs w:val="18"/>
      </w:rPr>
      <w:t>Web:</w:t>
    </w:r>
    <w:r>
      <w:rPr>
        <w:rFonts w:cs="DIN[T];Arial" w:ascii="DIN[T];Arial" w:hAnsi="DIN[T];Arial"/>
        <w:sz w:val="20"/>
        <w:szCs w:val="18"/>
      </w:rPr>
      <w:t xml:space="preserve"> www.yesilsolparti.com |</w:t>
    </w:r>
    <w:r>
      <w:rPr>
        <w:rFonts w:cs="DIN[T];Arial" w:ascii="DIN[T];Arial" w:hAnsi="DIN[T];Arial"/>
        <w:b/>
        <w:sz w:val="20"/>
        <w:szCs w:val="18"/>
      </w:rPr>
      <w:t xml:space="preserve"> Mail:</w:t>
    </w:r>
    <w:r>
      <w:rPr>
        <w:rFonts w:cs="DIN[T];Arial" w:ascii="DIN[T];Arial" w:hAnsi="DIN[T];Arial"/>
        <w:sz w:val="20"/>
        <w:szCs w:val="18"/>
      </w:rPr>
      <w:t xml:space="preserve"> </w:t>
    </w:r>
    <w:hyperlink r:id="rId1">
      <w:r>
        <w:rPr>
          <w:rStyle w:val="InternetLink"/>
          <w:rFonts w:cs="DIN[T];Arial" w:ascii="DIN[T];Arial" w:hAnsi="DIN[T];Arial"/>
          <w:sz w:val="20"/>
          <w:szCs w:val="18"/>
        </w:rPr>
        <w:t>yesillersolgelecek@gmail.com</w:t>
      </w:r>
    </w:hyperlink>
  </w:p>
  <w:p>
    <w:pPr>
      <w:pStyle w:val="Footer"/>
      <w:pBdr>
        <w:top w:val="single" w:sz="4" w:space="1" w:color="000000"/>
      </w:pBdr>
      <w:spacing w:lineRule="auto" w:line="276"/>
      <w:ind w:firstLine="142"/>
      <w:jc w:val="center"/>
      <w:rPr/>
    </w:pPr>
    <w:r>
      <w:rPr>
        <w:rFonts w:cs="DIN[T];Arial" w:ascii="DIN[T];Arial" w:hAnsi="DIN[T];Arial"/>
        <w:b/>
        <w:sz w:val="20"/>
        <w:szCs w:val="18"/>
      </w:rPr>
      <w:t>Telefon:</w:t>
    </w:r>
    <w:r>
      <w:rPr>
        <w:rFonts w:cs="DIN[T];Arial" w:ascii="DIN[T];Arial" w:hAnsi="DIN[T];Arial"/>
        <w:sz w:val="20"/>
        <w:szCs w:val="18"/>
      </w:rPr>
      <w:t xml:space="preserve"> 0 546 244 33 73 | 0 212 244 33 73</w:t>
    </w:r>
  </w:p>
  <w:p>
    <w:pPr>
      <w:pStyle w:val="Footer"/>
      <w:pBdr>
        <w:top w:val="single" w:sz="4" w:space="1" w:color="000000"/>
      </w:pBdr>
      <w:spacing w:lineRule="auto" w:line="276"/>
      <w:jc w:val="center"/>
      <w:rPr>
        <w:rFonts w:ascii="DIN[T];Arial" w:hAnsi="DIN[T];Arial" w:cs="DIN[T];Arial"/>
        <w:sz w:val="20"/>
        <w:szCs w:val="18"/>
      </w:rPr>
    </w:pPr>
    <w:r>
      <w:rPr>
        <w:rFonts w:cs="DIN[T];Arial" w:ascii="DIN[T];Arial" w:hAnsi="DIN[T];Arial"/>
        <w:b/>
        <w:sz w:val="20"/>
        <w:szCs w:val="18"/>
      </w:rPr>
      <w:t xml:space="preserve">Medya: </w:t>
    </w:r>
    <w:r>
      <w:rPr>
        <w:rFonts w:cs="DIN[T];Arial" w:ascii="DIN[T];Arial" w:hAnsi="DIN[T];Arial"/>
        <w:sz w:val="20"/>
        <w:szCs w:val="18"/>
      </w:rPr>
      <w:t xml:space="preserve">facebook.com/YesillerSol | twitter.com/YesillerSol | </w:t>
    </w:r>
    <w:r>
      <w:rPr>
        <w:rFonts w:cs="DIN[T];Arial" w:ascii="DIN[T];Arial" w:hAnsi="DIN[T];Arial"/>
        <w:sz w:val="20"/>
      </w:rPr>
      <w:t>youtube.com/user/yesillervesolgelecek</w:t>
    </w:r>
  </w:p>
  <w:p>
    <w:pPr>
      <w:pStyle w:val="Footer"/>
      <w:rPr>
        <w:rFonts w:ascii="DIN[T];Arial" w:hAnsi="DIN[T];Arial" w:cs="DIN[T];Arial"/>
        <w:sz w:val="20"/>
        <w:szCs w:val="20"/>
      </w:rPr>
    </w:pPr>
    <w:r>
      <w:rPr>
        <w:rFonts w:cs="DIN[T];Arial" w:ascii="DIN[T];Arial" w:hAnsi="DIN[T];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44"/>
      </w:rPr>
    </w:pPr>
    <w:r>
      <w:rPr>
        <w:sz w:val="44"/>
      </w:rPr>
      <w:drawing>
        <wp:inline distT="0" distB="0" distL="0" distR="0">
          <wp:extent cx="3095625" cy="843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9110" r="-4" b="16996"/>
                  <a:stretch>
                    <a:fillRect/>
                  </a:stretch>
                </pic:blipFill>
                <pic:spPr bwMode="auto">
                  <a:xfrm>
                    <a:off x="0" y="0"/>
                    <a:ext cx="3095625" cy="843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mbria" w:hAnsi="Cambri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yesillersolgelecek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12:44:00Z</dcterms:created>
  <dc:creator>Haşmet</dc:creator>
  <dc:description/>
  <cp:keywords/>
  <dc:language>en-US</dc:language>
  <cp:lastModifiedBy>ASUS</cp:lastModifiedBy>
  <dcterms:modified xsi:type="dcterms:W3CDTF">2016-12-17T12:44:00Z</dcterms:modified>
  <cp:revision>2</cp:revision>
  <dc:subject/>
  <dc:title>Yeşiller ve Sol Gelecek Partisi</dc:title>
</cp:coreProperties>
</file>